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ИМ для проведения итоговой контрольной работы  по географии 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 Назначение КИМ итоговой контрольной работы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  <w:t>Контрольные измерительные материалы позволяют установить уровень освоения семиклассниками Федерального компонента государственного стандарта основного общего образования по географии 5  клас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Документы, определяющие содержание  работы.</w:t>
      </w:r>
    </w:p>
    <w:p>
      <w:pPr>
        <w:pStyle w:val="Normal"/>
        <w:shd w:fill="FFFFFF" w:val="clear"/>
        <w:spacing w:lineRule="atLeast" w:line="294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/>
        <w:t xml:space="preserve">– </w:t>
      </w:r>
      <w:r>
        <w:rPr/>
        <w:t xml:space="preserve">Федеральный государственный образовательный стандарт основного общего образования </w:t>
      </w:r>
      <w:r>
        <w:rPr>
          <w:color w:val="000000"/>
        </w:rPr>
        <w:t>1) Федерального государственного образовательного стандарта основного общего образования, утвержденного приказом Министерства образования и науки Российской Федерации от 17 декабря 2010 года № 1897;</w:t>
      </w:r>
    </w:p>
    <w:p>
      <w:pPr>
        <w:pStyle w:val="Normal"/>
        <w:shd w:fill="FFFFFF" w:val="clear"/>
        <w:spacing w:lineRule="atLeast" w:line="294"/>
        <w:ind w:left="567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) Примерной основной образовательной программы основного общего образования от 08 апреля 2015 года.</w:t>
      </w:r>
    </w:p>
    <w:p>
      <w:pPr>
        <w:pStyle w:val="Normal"/>
        <w:shd w:fill="FFFFFF" w:val="clear"/>
        <w:spacing w:lineRule="atLeast" w:line="294"/>
        <w:ind w:left="567" w:hanging="0"/>
        <w:rPr/>
      </w:pPr>
      <w:r>
        <w:rPr>
          <w:color w:val="000000"/>
        </w:rPr>
        <w:t>3) Примерной программы по учебным предметам. География. 5-9 классы. – М.: Просвещение, 2012. (Стандарты второго поколения)</w:t>
      </w:r>
    </w:p>
    <w:p>
      <w:pPr>
        <w:pStyle w:val="Normal"/>
        <w:shd w:fill="FFFFFF" w:val="clear"/>
        <w:spacing w:lineRule="atLeast" w:line="294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3. По содержанию работа позволит проверить успешность усвоения тем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color w:val="000000"/>
        </w:rPr>
      </w:pPr>
      <w:r>
        <w:rPr/>
        <w:t>Развитие географических знаний о Земл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color w:val="000000"/>
        </w:rPr>
      </w:pPr>
      <w:r>
        <w:rPr/>
        <w:t>Географические модели земной поверхности. Географическая карта, план местност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color w:val="000000"/>
        </w:rPr>
      </w:pPr>
      <w:r>
        <w:rPr/>
        <w:t>Земля – планета Солнечной системы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color w:val="000000"/>
        </w:rPr>
      </w:pPr>
      <w:r>
        <w:rPr/>
        <w:t>Земная кора и литосфера. Рельеф земной поверхности</w:t>
      </w:r>
    </w:p>
    <w:p>
      <w:pPr>
        <w:pStyle w:val="Normal"/>
        <w:shd w:fill="FFFFFF" w:val="clear"/>
        <w:spacing w:lineRule="atLeast" w:line="294"/>
        <w:ind w:left="104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Работа позволит выявить сформированность следующих предметных умений: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приводить примеры географических объекто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азывать отличия в изучении Земли географией по сравнению с другими науками (астрономией, биологией, физикой, химией, экологией)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объяснять, для чего изучают географию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называть основные способы изучения Земли в прошлом и в настоящее время и наиболее выдающиеся результаты географических открытий и путешеств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показывать по карте маршруты путешествий разного времени и период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приводить примеры собственных путешествий, иллюстрировать их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описывать представления древних людей о Вселенной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называть и показывать планеты Солнечной систем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называть планеты земной группы и планеты-гиганты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описывать уникальные особенности Земли как планет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объяснять значение понятий: «горизонт», «линия горизонта», «стороны горизонта», «ориентирование», «план местности», «географическая карта»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находить и называть сходства и различия в изображении элементов градусной сети на глобусе и карт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ориентироваться на местности при помощи компаса, карты, местных признаков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объяснять значение понятий: «литосфера», «горные породы», «полезные ископаемые», «рельеф», «гидросфера», «океан», «море», «атмосфера», «погода», «биосфера»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показывать по карте основные географические объекты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/>
        <w:t>наносить на контурную карту и правильно подписывать географические объекты; объяснять особенности строения рельефа суш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Работа позволит выявить сформированность следующих регулятивных УУД на критическом, базовом, повышенном уровне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1.Осознавать и определять цели задани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2.Самостоятельно определять и планировать учебные действия. Выбирать наиболее рациональные из них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3.Отбирать средства. Необходимые для данной цел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4.Применять различные способы самоконтрол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6. При разработке заданий учитывались временные нормативы, закрепленные  в спецификации ГИА для заданий различного уровня сложности и для выполнения всей работы.</w:t>
      </w:r>
    </w:p>
    <w:p>
      <w:pPr>
        <w:pStyle w:val="Normal"/>
        <w:ind w:firstLine="567"/>
        <w:rPr>
          <w:b/>
          <w:b/>
        </w:rPr>
      </w:pPr>
      <w:r>
        <w:rPr/>
        <w:t xml:space="preserve">На выполнение итоговой контрольной работы отводится 45 минут. </w:t>
      </w:r>
    </w:p>
    <w:p>
      <w:pPr>
        <w:pStyle w:val="Normal"/>
        <w:shd w:fill="FFFFFF" w:val="clear"/>
        <w:spacing w:lineRule="atLeast" w:line="294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Calibri" w:cs="Times New Roman,Bold" w:ascii="Times New Roman,Bold" w:hAnsi="Times New Roman,Bold"/>
          <w:b/>
          <w:bCs/>
          <w:lang w:eastAsia="en-US"/>
        </w:rPr>
        <w:t>Дополнительные материалы и оборудование</w:t>
      </w:r>
      <w:r>
        <w:rPr>
          <w:rFonts w:eastAsia="Calibri"/>
          <w:lang w:eastAsia="en-US"/>
        </w:rPr>
        <w:t>: при выполнении работы над текстом рекомендуется работать с картами географического атласа.</w:t>
      </w:r>
    </w:p>
    <w:p>
      <w:pPr>
        <w:pStyle w:val="Normal"/>
        <w:shd w:fill="FFFFFF" w:val="clear"/>
        <w:spacing w:lineRule="atLeast" w:line="294"/>
        <w:ind w:left="567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одификатор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</w:rPr>
      </w:pPr>
      <w:r>
        <w:rPr>
          <w:b/>
        </w:rPr>
        <w:t>Элементов содержания и требований к уровню подготовки обучающихся, для проведения итоговой  контрольной работы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Раздел 1. Кодификатор. Элементы содержания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110"/>
      </w:tblGrid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ытем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ы курса географии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еографических знаний о Земле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модели земной поверхности. Географическая карта, план местности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– планета Солнечной системы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ная кора и литосфера. Рельеф земной поверхности</w:t>
            </w:r>
          </w:p>
        </w:tc>
      </w:tr>
      <w:tr>
        <w:trPr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</w:tr>
    </w:tbl>
    <w:p>
      <w:pPr>
        <w:pStyle w:val="Normal"/>
        <w:shd w:fill="FFFFFF" w:val="clear"/>
        <w:spacing w:lineRule="atLeast" w:line="294"/>
        <w:ind w:left="104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  <w:t>Раздел 2. Кодификатор. Требования к уровню подготовки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828"/>
      </w:tblGrid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интерпретировать географическую информацию, содержащуюся в одном или нескольких  источниках 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интегрировать географическую информацию из предлагаемых источников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бщать географическую информацию с целью определения тенденций и закономерностей изменения свойств географических объектов и явлений во времени и в пространстве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осмысливать и оценивать географическую информацию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географические объекты, процессы и явления на основе известных характерных свойств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простейшую классификацию изученных географических объектов, процессов и явлений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8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 для решения практико-ориентированных задач в контексте реальной жизни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Шкала перевода  итоговых баллов  в пятибалльную  оцен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0"/>
        <w:gridCol w:w="1920"/>
        <w:gridCol w:w="1920"/>
        <w:gridCol w:w="1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Уровень достиж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 xml:space="preserve">Критическ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pacing w:val="-4"/>
              </w:rPr>
            </w:pPr>
            <w:r>
              <w:rPr>
                <w:spacing w:val="-4"/>
              </w:rPr>
              <w:t>Базовы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выше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онтрольная работа по географии                  </w:t>
      </w:r>
      <w:bookmarkStart w:id="0" w:name="_GoBack"/>
      <w:bookmarkEnd w:id="0"/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-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 объектам живой природы относ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кристалл          </w:t>
        <w:tab/>
        <w:t xml:space="preserve"> б) сосу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гриб                  </w:t>
        <w:tab/>
        <w:t xml:space="preserve">  в)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География» в переводе с гре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«природа»            </w:t>
        <w:tab/>
        <w:tab/>
        <w:t>б) «смеши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«землеописание» </w:t>
        <w:tab/>
        <w:tab/>
        <w:t>в) «астроном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ернан Магеллан пер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достиг берегов Америки</w:t>
        <w:tab/>
        <w:tab/>
        <w:tab/>
        <w:tab/>
        <w:t>б) обогнул Африку, нашел путь в Инд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овершил кругосветное путешествие</w:t>
        <w:tab/>
        <w:tab/>
        <w:t>г) открыл Аме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ое высокое положение Солнца над горизонтом называется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905</wp:posOffset>
            </wp:positionV>
            <wp:extent cx="1714500" cy="1765300"/>
            <wp:effectExtent l="0" t="0" r="0" b="0"/>
            <wp:wrapTight wrapText="bothSides">
              <wp:wrapPolygon edited="0">
                <wp:start x="-118" y="0"/>
                <wp:lineTo x="-118" y="21481"/>
                <wp:lineTo x="22234" y="21481"/>
                <wp:lineTo x="22234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28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а) зенитом       </w:t>
        <w:tab/>
        <w:t xml:space="preserve">  б)  экватором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тропиком       </w:t>
        <w:tab/>
        <w:t>г)  меридиа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Какая сторона горизонта обозначена на рисун</w:t>
        <w:softHyphen/>
        <w:t>ке знаком вопр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  восток</w:t>
        <w:tab/>
        <w:tab/>
        <w:t>б)  ю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)   северо-запад</w:t>
        <w:tab/>
        <w:t>г)  северо-восток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параллель, которая делит земной шар на Северное и Южное полушар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экватор            б) нулевой     меридиан</w:t>
        <w:tab/>
        <w:tab/>
        <w:t>в) параллель        в) полю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осфера эт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аменная оболочка</w:t>
        <w:tab/>
        <w:t>б) воздушная об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живая оболочка</w:t>
        <w:tab/>
        <w:tab/>
        <w:t>г) водная об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данного списка выберите только мат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Европа                     б) Ам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Австралия               г) Антаркт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 Евразия                   е)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амые высокие горы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авказские             б) Уральск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) Гималаи                  в) Ан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ой город  будет иметь географические координаты     60  с.ш ,30  в. д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Москва      б)  Берлин        в) Санкт –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Самый верхний слой Земли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ядро            б) мантия                     в) земная кора           г) 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Каким цветом на физической карте показаны г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иним       б) зеленым          в) коричневым                    г) жел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За какой период  времени Земля совершает полный оборот вокруг Солн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за 24 часа                 б) за год       в) за  месяц                  г) за се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й стороне    горизонта    соответствует          азимут             180  граду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еверу                        б) востоку        в) западу                        г) ю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Дайте определения терми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имут – это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имат -  эт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ая карт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онтрольная работа по географии                     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 объектам  неживой природы относ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раб             б)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дуб               г) л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 какой период  времени Земля совершает полный оборот вокруг своей ос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за сутки          б) за месяц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за один год      г) за один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из путешественников открыл Амер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ук             б) По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олумб      в) Васко да Г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ется изображение небольшого участка  земной поверхности на плоскости в уменьшенном виде при помощи условных зна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 план местности          в)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масштаб                       г) гло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274955</wp:posOffset>
            </wp:positionV>
            <wp:extent cx="1931035" cy="1943100"/>
            <wp:effectExtent l="0" t="0" r="0" b="0"/>
            <wp:wrapTight wrapText="bothSides">
              <wp:wrapPolygon edited="0">
                <wp:start x="-18298" y="-4739"/>
                <wp:lineTo x="-18298" y="21477"/>
                <wp:lineTo x="21600" y="21477"/>
                <wp:lineTo x="21600" y="-4739"/>
                <wp:lineTo x="-18298" y="-473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93" t="18021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 . Какая сторона горизонта обозначена на рисун</w:t>
        <w:softHyphen/>
        <w:t>ке знаком вопр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 запад    </w:t>
        <w:tab/>
        <w:tab/>
        <w:t>б) 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)  юг </w:t>
        <w:tab/>
        <w:tab/>
        <w:tab/>
        <w:t>г)  во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зывается линия, которая делит земной шар на  Западное и Восточное полушар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экватор            б) нулевой     мериди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араллель        в) по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ую форму имеет З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шара                        б) эллипса               в) геоида                      г) 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данного списка выберите только  част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Европа                     б) Ам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Австралия               г) Антаркт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) Евразия                   е)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пределите, какая горная вершина имеет географические координаты 43° с.ш. 42°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лк. Везувий       б) влк. Эльбр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лк. Камерун       г) влк. Килиманджа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Если встать лицом  к северу, то в какой стороне от вас будет находиться зап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справа                         б) сл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зади                          г)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 центре Земли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ядро                         б) ман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земная кора            в) 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м цветом на  физической карте показаны  низкие равн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иним                      б) зеле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оричневым            г) жел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Как называется  угол между направлением на север и направлением на какой – либо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а) компас                  б) гориз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) масштаб                г) ази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Какой стороне    горизонта    соответствует    азимут   90 граду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северу                        б) востоку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) западу                        г) ю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Дайте определение терми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года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сштаб показывае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ельеф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веты к итоговым тестам 5 клас</w:t>
      </w:r>
    </w:p>
    <w:p>
      <w:pPr>
        <w:pStyle w:val="Normal"/>
        <w:jc w:val="center"/>
        <w:rPr/>
      </w:pPr>
      <w:r>
        <w:rPr/>
      </w:r>
    </w:p>
    <w:tbl>
      <w:tblPr>
        <w:tblW w:w="6500" w:type="dxa"/>
        <w:jc w:val="left"/>
        <w:tblInd w:w="2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75"/>
        <w:gridCol w:w="1827"/>
        <w:gridCol w:w="182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еверо-запа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па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,г,д,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б,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rFonts w:ascii="Calibri" w:hAnsi="Calibri" w:cs="Calibri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5:30:00Z</dcterms:created>
  <dc:creator>М.видео</dc:creator>
  <dc:description/>
  <cp:keywords/>
  <dc:language>en-US</dc:language>
  <cp:lastModifiedBy>ispy</cp:lastModifiedBy>
  <cp:lastPrinted>2017-01-26T09:47:00Z</cp:lastPrinted>
  <dcterms:modified xsi:type="dcterms:W3CDTF">2021-01-24T15:06:00Z</dcterms:modified>
  <cp:revision>20</cp:revision>
  <dc:subject/>
  <dc:title/>
</cp:coreProperties>
</file>